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144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acetamol cp.x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t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rofen 200mg 12 tb/cu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t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ximed spra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odium -6 cp/cuti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t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drocortizon Hemisuccinat 25 mg- 5 f/cu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t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rosemid 40 mg. - 20 tb/cu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t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-Spa 40mg.-20 tb/cu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t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oclopramid 10 mg.-40 tb/cu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t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troglicerina - 40 cp/cu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t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carbocalm - 20 cp/cutie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t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ritine - 10 cp./ cu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t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adina solutie120 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vanol solutie 0.1% - 250 ml/flac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co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ta medicinala -pachete 200 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luconat de calciu 5f/10 m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t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topril 25 mgx 20 c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t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enolol 50 mg x 20c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t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 fiziologic  10 fiole/cutiex 10 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ol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se 5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se 15/10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ese 10/10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mprese sterile 10x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cool sanitar x 500 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a oxigenata 200 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co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inga 2 ml cu a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inga 5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inga 20 ml cu a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e intramuscul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ucoplast role 1,25x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t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GENE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</w:rPr>
              <w:t>Livrarea produselor se face franco-depozit achizitor</w:t>
            </w:r>
            <w:r>
              <w:rPr>
                <w:sz w:val="22"/>
                <w:szCs w:val="22"/>
                <w:u w:val="single"/>
              </w:rPr>
              <w:t>,</w:t>
            </w:r>
            <w:r>
              <w:rPr>
                <w:sz w:val="22"/>
                <w:szCs w:val="22"/>
              </w:rPr>
              <w:t xml:space="preserve"> in 10 zile lucratoare de la semnarea contract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- Factura fiscala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      Neaccepta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    □                  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60 zile de la livrarea produselor si inregistrarea facturii la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dusele livrate trebuie sa prezinte termen de valabilitate de cel putin 1 an de la data livrări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Ambalare : </w:t>
            </w:r>
            <w:r>
              <w:rPr>
                <w:sz w:val="22"/>
                <w:szCs w:val="22"/>
                <w:lang w:val="fr-FR" w:eastAsia="en-US"/>
              </w:rPr>
              <w:t>specific fiecarui produs ; Contravaloarea ambalajelor este inclusa in pretul produselor ofer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>Adresa livrare</w:t>
            </w:r>
            <w:r>
              <w:rPr>
                <w:sz w:val="22"/>
                <w:szCs w:val="22"/>
                <w:lang w:val="it-IT" w:eastAsia="en-US"/>
              </w:rPr>
              <w:t xml:space="preserve"> : Bucuresti</w:t>
            </w:r>
          </w:p>
          <w:p>
            <w:pPr>
              <w:pStyle w:val="Normal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</w:rPr>
              <w:t xml:space="preserve">CTE Grozăveşti: Splaiul Independenţei nr.229, sector 6, Bucureşti </w:t>
            </w:r>
            <w:r>
              <w:rPr>
                <w:sz w:val="22"/>
                <w:szCs w:val="22"/>
                <w:lang w:val="pt-BR" w:eastAsia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* □</w:t>
            </w:r>
          </w:p>
        </w:tc>
      </w:tr>
    </w:tbl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>Nota : In cazul in care sunt obiectiuni la modelul de contract se va anexa la fisa de oferta lista cu obiectiuni.</w:t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8">
    <w:name w:val=" Char Char18"/>
    <w:basedOn w:val="DefaultParagraphFont"/>
    <w:qFormat/>
    <w:rPr>
      <w:sz w:val="28"/>
      <w:szCs w:val="28"/>
      <w:lang w:val="en-US" w:bidi="ar-SA"/>
    </w:rPr>
  </w:style>
  <w:style w:type="character" w:styleId="FooterChar">
    <w:name w:val="Footer Char"/>
    <w:basedOn w:val="DefaultParagraphFont"/>
    <w:qFormat/>
    <w:rPr>
      <w:sz w:val="28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47:00Z</dcterms:created>
  <dc:creator>Mihaela Dobre</dc:creator>
  <dc:description/>
  <cp:keywords/>
  <dc:language>en-US</dc:language>
  <cp:lastModifiedBy>Mihaela Dobre</cp:lastModifiedBy>
  <cp:lastPrinted>2014-05-19T11:08:00Z</cp:lastPrinted>
  <dcterms:modified xsi:type="dcterms:W3CDTF">2017-05-18T05:33:00Z</dcterms:modified>
  <cp:revision>4</cp:revision>
  <dc:subject/>
  <dc:title>DENUMIRE PRODUS</dc:title>
</cp:coreProperties>
</file>